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lor Instruction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k Green</w:t>
        <w:tab/>
        <w:tab/>
        <w:t xml:space="preserve"> C = 00</w:t>
        <w:tab/>
        <w:t>M = 85.49</w:t>
        <w:tab/>
        <w:t>Y = 90.4     K =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ht Green</w:t>
        <w:tab/>
        <w:tab/>
        <w:t>C = 2.75</w:t>
        <w:tab/>
        <w:t>M = 26.67</w:t>
        <w:tab/>
        <w:t>Y = 90.98    K = 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ht Blue</w:t>
        <w:tab/>
        <w:tab/>
        <w:t>C = 75.69</w:t>
        <w:tab/>
        <w:t>M = 28.24</w:t>
        <w:tab/>
        <w:t>Y = 00         K = 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k Blue</w:t>
        <w:tab/>
        <w:tab/>
        <w:t>C = 100</w:t>
        <w:tab/>
        <w:t>M = 87.45</w:t>
        <w:tab/>
        <w:t>Y = 35.69     K =27.4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2:00Z</dcterms:created>
  <dc:creator>test</dc:creator>
  <dc:description/>
  <dc:language>en-US</dc:language>
  <cp:lastModifiedBy>test</cp:lastModifiedBy>
  <dcterms:modified xsi:type="dcterms:W3CDTF">2013-05-13T06:51:00Z</dcterms:modified>
  <cp:revision>4</cp:revision>
  <dc:subject/>
  <dc:title/>
</cp:coreProperties>
</file>